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Информация   о  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й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Федеральной службы по надзору в сфере связи, информационных технологий и масс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й по Сама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 января</w:t>
      </w:r>
      <w:r>
        <w:rPr>
          <w:sz w:val="28"/>
        </w:rPr>
        <w:t xml:space="preserve"> 2012 года    состоялись    заседания     К</w:t>
      </w:r>
      <w:r>
        <w:rPr>
          <w:sz w:val="28"/>
          <w:szCs w:val="28"/>
        </w:rPr>
        <w:t xml:space="preserve">омиссии   по     соблю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 государственных гражданских служащих Управления Федеральной службы по надзору в сфере связи, информационных    технологий и массовых коммуникаций по Самарской области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3" w:leader="none"/>
        </w:tabs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</w:rPr>
        <w:t xml:space="preserve">       </w:t>
      </w:r>
      <w:r>
        <w:rPr>
          <w:b/>
        </w:rPr>
        <w:t>ПОВЕСТКА ДНЯ:</w:t>
      </w: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  <w:szCs w:val="28"/>
        </w:rPr>
        <w:t>Рассмотрение  поступивших   в Комиссию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аявления  государственного        гражданского  служащего  от 23.01.2012    с просьбой дать       согласие на заключение   им   трудового договора  и    замещение    должности  в  организации,        являющейся   субъектом надзора Управления Роскомнадзора по Самарской области в части государственного  контроля и надзора за соответствием обработки  персональных данных  требованиям законодательства Российской Федерации в области персональных данных,   до   истечения  двух  лет   после увольнения с государственной граждан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) представление  члена Комиссии от 23.01.2012,  касающееся      рассмотрения заявлений от  двух государственных гражданских служащих,  ведущих специалистов – экспертов отдела надзора в сфере электросвязи  от 20.01.2012  о наличии у них близких родственников, работающих в подконтрольных  Управлению Роскомнадзора по Самарской области  организациях;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ределения факта наличия или отсутствия признаков нарушения требований об урегулировании  конфликта интересов ведущими специалистам - экспертами  отдела надзора в сфере электросвязи, подавшими заявления,  выработки рекомендаций для принятия мер  по недопущению и устранении   причин  возникновения  возможного 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РЕШЕНИЕ  КОМИССИИ: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В соответствии с Положением о Комиссии по соблюдению требований   к     служебному поведению федеральных государственных гражданских  служащих Федеральной службы по надзору в сфере  связи, информационных технологий и массовых коммуникаций и урегулированию конфликта интересов, утвержденным приказом Роскомнадзора от 04.10.2010 № 695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1) д</w:t>
      </w:r>
      <w:r>
        <w:rPr>
          <w:sz w:val="28"/>
          <w:szCs w:val="28"/>
        </w:rPr>
        <w:t>ать  государственному  гражданскому  служащему  согласие  на  заключение     им  трудового договора  и   замещение  должности  в организации,  являющейся   субъектом надзора Управления Роскомнадзора по Самарской области,  до              истечения  двух  лет   после   увольнения   с   государственной          гражданск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рекомендовать  руководителю Управления     установить запрет для двух государственных гражданских служащих   ведущих специалистов – экспертов отдела надзора в сфере электросвязи,  </w:t>
      </w:r>
      <w:r>
        <w:rPr>
          <w:color w:val="000000"/>
          <w:sz w:val="28"/>
          <w:szCs w:val="28"/>
        </w:rPr>
        <w:t>осуществляющих  функции государственного надзора за деятельностью в области связи, и по должности являющихся государственными инспекторами Российской Федерации по надзору в сфере связи,  информацион 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х технологий и массовых коммуникаций,  осуществлять  определенные полномочия в установленных сферах деятельности Управления Роскомнадзора по Самарской области, а именно,  запретить их  участие  в плановых и внеплановых,  выездных и документарных проверках в сферах деятельности Управления, в работе  приемочных комиссий по вводу в эксплуатацию  сооружений связи,  в осуществлении  функций  по разрешительной  деятельности и других  мероприятиях по контролю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ношении  подконтрольных организаций, в которых работают их  родственник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28:00Z</dcterms:created>
  <dc:creator>Дугаева</dc:creator>
  <dc:description/>
  <cp:keywords/>
  <dc:language>en-US</dc:language>
  <cp:lastModifiedBy>Дугаева</cp:lastModifiedBy>
  <cp:lastPrinted>2012-01-31T17:35:00Z</cp:lastPrinted>
  <dcterms:modified xsi:type="dcterms:W3CDTF">2012-01-31T13:43:00Z</dcterms:modified>
  <cp:revision>5</cp:revision>
  <dc:subject/>
  <dc:title>Протокол</dc:title>
</cp:coreProperties>
</file>