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Шабека Сергей Александ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 Роскомнадзора  по  Самарской области,   начальник  отдела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зора  в сфере использования  и регистрации  РЭС  и  ВЧУ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464211,36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под садовод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4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4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10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137108,69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9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4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1:50:00Z</dcterms:modified>
  <cp:revision>58</cp:revision>
  <dc:subject/>
  <dc:title/>
</cp:coreProperties>
</file>