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Информация   о   прове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й Комиссии по соблюдению требований к служебному п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гражданских служащих Управления Федеральной службы по надзору в сфере связи, информационных технологий и массо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ций по Самар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урегулированию конфликта интерес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 апреля</w:t>
      </w:r>
      <w:r>
        <w:rPr>
          <w:sz w:val="28"/>
        </w:rPr>
        <w:t xml:space="preserve"> 2012 года    состоялись    заседания     К</w:t>
      </w:r>
      <w:r>
        <w:rPr>
          <w:sz w:val="28"/>
          <w:szCs w:val="28"/>
        </w:rPr>
        <w:t xml:space="preserve">омиссии   по     соблюд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служебному поведению государственных гражданских служащих Управления Федеральной службы по надзору в сфере связи, информационных    технологий и массовых коммуникаций по Самарской области и урегулированию конфликта интере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643" w:leader="none"/>
        </w:tabs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</w:rPr>
        <w:t xml:space="preserve">       </w:t>
      </w:r>
      <w:r>
        <w:rPr>
          <w:b/>
        </w:rPr>
        <w:t>ПОВЕСТКА ДНЯ:</w:t>
      </w:r>
      <w:r>
        <w:rPr>
          <w:b/>
          <w:bCs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Рассмотрение заявления  государственного        гражданского  служащего  от 03.04.2012    с просьбой дать       согласие на заключение   им   трудового договора  и    замещение    должности  в  организации,        являющейся   субъектом надзора Управления Роскомнадзора по Самарской области в части государственного  контроля и надзора за соответствием обработки  персональных данных  требованиям законодательства Российской Федерации в области персональных данных,   до   истечения  двух  лет   после увольнения с государственной гражданск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смотрение заявления государственного гражданского служащего Управления Роскомнадзора по Самарской области, </w:t>
      </w:r>
      <w:r>
        <w:rPr>
          <w:color w:val="000000"/>
          <w:sz w:val="28"/>
          <w:szCs w:val="28"/>
        </w:rPr>
        <w:t xml:space="preserve">осуществляющего функции государственного надзора за деятельностью в области связи, информационных технологий и массовых коммуникаций и по должности являющегося государственным инспектором Российской Федерации по надзору в сфере связи, информационных технологий и массовых коммуникаций, от 03.04.2012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 наличии у него близкого родственника, работающего  в подконтрольной  Управлению Роскомнадзора по Самарской области  организации;  выработка рекомендаций руководителю Управления для принятия мер  по недопущению и устранению   причин  возникновения  возможного  конфликта интер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РЕШЕНИЕ  КОМИССИИ: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Cs/>
          <w:sz w:val="28"/>
        </w:rPr>
        <w:t>В соответствии с Положением о Комиссии по соблюдению требований   к     служебному поведению федеральных государственных гражданских  служащих Федеральной службы по надзору в сфере  связи, информационных технологий и массовых коммуникаций и урегулированию конфликта интересов, утвержденным приказом Роскомнадзора от 04.10.2010 № 695 Комиссия решила: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</w:t>
      </w:r>
      <w:r>
        <w:rPr>
          <w:bCs/>
          <w:sz w:val="28"/>
        </w:rPr>
        <w:t>1) д</w:t>
      </w:r>
      <w:r>
        <w:rPr>
          <w:sz w:val="28"/>
          <w:szCs w:val="28"/>
        </w:rPr>
        <w:t>ать  государственному  гражданскому  служащему  согласие  на  заключение     им  трудового договора  и   замещение  должности  в организации,  являющейся   субъектом надзора Управления Роскомнадзора по Самарской области,  до              истечения  двух  лет   после   увольнения   с   государственной          гражданской служб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рекомендовать  руководителю Управления     установить запрет для  государственного гражданского служащего,   ведущего специалиста – эксперта отдела надзора в сфере массовых коммуникаций,  </w:t>
      </w:r>
      <w:r>
        <w:rPr>
          <w:color w:val="000000"/>
          <w:sz w:val="28"/>
          <w:szCs w:val="28"/>
        </w:rPr>
        <w:t xml:space="preserve">осуществляющего  функции государственного надзора,  и по должности являющегося государственным  инспектором Российской Федерации по надзору в сфере связи,  информационных технологий и массовых коммуникаций,  осуществлять  определенные полномочия в  сферах деятельности Управления Роскомнадзора по Самарской области, а именно,  запретить его  участие  в плановых и внеплановых,  выездных и документарных проверках, в осуществлении  функций  по регистрационной   деятельности и других  мероприятиях по контролю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отношении  подконтрольной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организации, в которой  работает его  родственник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27:00Z</dcterms:created>
  <dc:creator>Дугаева</dc:creator>
  <dc:description/>
  <cp:keywords/>
  <dc:language>en-US</dc:language>
  <cp:lastModifiedBy>Дугаева</cp:lastModifiedBy>
  <cp:lastPrinted>2012-01-31T17:35:00Z</cp:lastPrinted>
  <dcterms:modified xsi:type="dcterms:W3CDTF">2012-05-12T11:06:00Z</dcterms:modified>
  <cp:revision>4</cp:revision>
  <dc:subject/>
  <dc:title>Протокол</dc:title>
</cp:coreProperties>
</file>