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Чухлебов Андрей Василье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  Роскомнадзора  по  Самарской области, главный специалист-эксперт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 надзора  в сфере  использования  и регистрации    РЭС  и  ВЧУ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342845,50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ельско-хозяйственного  назнач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6,7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24605,44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</w:t>
            </w:r>
            <w:r>
              <w:rPr>
                <w:lang w:val="en-US"/>
              </w:rPr>
              <w:t>4</w:t>
            </w:r>
            <w:r>
              <w:rPr/>
              <w:t xml:space="preserve">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5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10T06:21:00Z</dcterms:modified>
  <cp:revision>42</cp:revision>
  <dc:subject/>
  <dc:title/>
</cp:coreProperties>
</file>