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Чесных Евгения Витальев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в сфере  массовых  коммуникаций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5113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1.9pt" to="48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7pt" to="489.7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94902,79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0:07:00Z</dcterms:modified>
  <cp:revision>28</cp:revision>
  <dc:subject/>
  <dc:title/>
</cp:coreProperties>
</file>